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017621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7271228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9333003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14215080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29509608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22598541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